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18424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5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6.10.2024 №8 (вх.№12.1-08/2/8530 від 11.11.2024) щодо продовження терміну дії договору оренди нерухомого майна, а саме спортивної зали Бучанської гімназії №9, що розташовано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о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8T09:11:00Z</dcterms:modified>
  <cp:revision>38</cp:revision>
  <dc:subject/>
  <dc:title>ПРОЕКТ</dc:title>
</cp:coreProperties>
</file>